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20"/>
          <w:szCs w:val="20"/>
          <w:u w:val="single"/>
        </w:rPr>
      </w:pPr>
      <w:r>
        <w:rPr>
          <w:rFonts w:cs="Arial Black" w:ascii="Arial Black" w:hAnsi="Arial Black"/>
          <w:i/>
          <w:sz w:val="20"/>
          <w:szCs w:val="20"/>
          <w:u w:val="single"/>
        </w:rPr>
        <w:t>2011-2012   2</w:t>
      </w:r>
      <w:r>
        <w:rPr>
          <w:rFonts w:cs="Arial Black" w:ascii="Arial Black" w:hAnsi="Arial Black"/>
          <w:i/>
          <w:sz w:val="20"/>
          <w:szCs w:val="20"/>
          <w:u w:val="single"/>
          <w:vertAlign w:val="superscript"/>
        </w:rPr>
        <w:t>nd</w:t>
      </w:r>
      <w:r>
        <w:rPr>
          <w:rFonts w:cs="Arial Black" w:ascii="Arial Black" w:hAnsi="Arial Black"/>
          <w:i/>
          <w:sz w:val="20"/>
          <w:szCs w:val="20"/>
          <w:u w:val="single"/>
        </w:rPr>
        <w:t xml:space="preserve"> Grade Toolkit with Science and Social Studies</w:t>
      </w:r>
    </w:p>
    <w:p>
      <w:pPr>
        <w:pStyle w:val="Normal"/>
        <w:jc w:val="center"/>
        <w:rPr>
          <w:rFonts w:ascii="Arial Black" w:hAnsi="Arial Black" w:cs="Arial Black"/>
          <w:i/>
          <w:i/>
          <w:sz w:val="20"/>
          <w:szCs w:val="20"/>
          <w:u w:val="single"/>
        </w:rPr>
      </w:pPr>
      <w:r>
        <w:rPr>
          <w:rFonts w:cs="Arial Black" w:ascii="Arial Black" w:hAnsi="Arial Black"/>
          <w:i/>
          <w:sz w:val="20"/>
          <w:szCs w:val="20"/>
          <w:u w:val="single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"/>
        <w:gridCol w:w="3060"/>
        <w:gridCol w:w="2790"/>
        <w:gridCol w:w="2160"/>
        <w:gridCol w:w="1620"/>
        <w:gridCol w:w="24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Wee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ni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tor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imary Toolki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(taught during Science/Soc. St. Bloc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oc. St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vailable Connected Tex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stablish Routines, Set up Connected Practice Routines, and Baseline Assessment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 1 Lesson 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tory: “The Art Lesson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Establish “turn and talk”, “table talk”, “post-it” think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nit 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esson 1,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1. Our Communities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2. Communities All Over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3. Communities Alike &amp; Differ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Iris and Walter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ier 1 whole group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ier 1 small group – Green Group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 3 Lesson 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tory: “Recess at 20 Below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(taught in 2 day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nit 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esson 3,4,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(Same as above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Exploring Space with an Astronaut?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ier 1 whole group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ier 1 small group X 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IBELS Test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nit D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(Lessons 1,2,3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1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1.“Earth and Space”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 xml:space="preserve">2.“Exploring Earth and Space” 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3.“Guide to the Constellations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Harry and Mudge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egin Tier II based on baseline data, SF monitoring progress, DIBELS Test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ntinue Unit D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(Lessons 4,5,6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A Walk in the Desert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 1 Lesson 2 &amp; 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terials: National Geographic “Fly With a Butterfly” and “Taking a Trip” po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2.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uggestion: Begin HASP Butterfly ki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lternative: Unit 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hapter 4 Lessons 1-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1.“All About Plants”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2.”Plants”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3.”Desert Plants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The Strongest One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 2 Lesson 4 &amp;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: National Geographic “Fly with a Butterfly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ntinue HASP ki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lternative: continue Unit A Chapter 4 Lessons 5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sz w:val="20"/>
                <w:szCs w:val="20"/>
              </w:rPr>
              <w:t>Unit 1 Review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nit 1 TEST and Reteach (as needed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Test for Tier III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 2 Lesson 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Book: “Patches Lost and Found”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esson 7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: “Insects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1.”All About Animals”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2.”Animal Groups”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3.”Nocturnal Animals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Tara and Tiree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egin Tier III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 3 Lesson 1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Book: “Biggest, Strongest, Fastes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nit 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esson 1, 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1. Who Does It? Who Buys It?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Ronald Morgan Goes to Bat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10, 2.1, 2.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esson 3,4,5, Then and Now, Map and Globe Skill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2. Buyers Need Sellers, Sellers Need Buyers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3. The Consumer-Producer Conne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Turtle’s Race with Beaver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nit 2 Lessons 1-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1. To Market, To Marke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The Breman Town Musicians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 4 Lesson 14: “Ladybugs Grow Up” &amp; Lesson 1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: “Antarctica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ntinue Unit 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essons 4,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2. What is for Dinner?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3. Can We Get That Here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A Turkey for Thanksgiving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hapter 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essons 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1.”Properties of Matter”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2.”Matter”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3.”Air is Everywhere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nit 2 TEST and Reteach (as needed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ntinue Chapter 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essons 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Pearl and Wagner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hapter 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essons 1,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1.”Energy”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2.”What is Energy?”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3.”Ships and Boats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Dear Juno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ntinue Chapter 9 Lessons 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Anansi Goes Fishing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 3 Lesson 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terials: Time for Kids Spider po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nit 6 Lesson 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Rosa and Blanca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 4 Lesson 12 and 1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: “Honey, I Love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11, 2.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hristmas Vac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A Weed is a Flower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4, 2.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hapter 1 Lessons 1-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1.”All About Plants”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2.”Plants”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3.”Desert Plants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nit 3 TEST and Reteach (as needed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DIBELS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Cont. Chapter 1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4,2.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hapter 1 Lessons 4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The Quilt Story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IBEL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1, 2.2, 2.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Unit 6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Lessons 1-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1. Meet Our Families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2. Family Histories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3. Remembering Our Pas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Life Cycle of a Pumpkin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lternate: Unit A Chapter 4 Lessons 1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1.”How Living Things Grow and Change”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2.”Growing and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i/>
                <w:sz w:val="20"/>
                <w:szCs w:val="20"/>
              </w:rPr>
              <w:t>Changing”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3.”Animal Eggs”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Frogs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 5 Lesson 18 &amp; 1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terials: Time for Kids “Welcome to the Rainforest” po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I Like Where I Am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lternate: continue Unit A Chapter 4 Lessons 4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>
          <w:trHeight w:val="13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Helen Keller!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 5 Lesson 1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terials: “Amazing Helen Keller” po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uggestion: Famous American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1. Abraham Lincoln</w:t>
            </w:r>
          </w:p>
          <w:p>
            <w:pPr>
              <w:pStyle w:val="Normal"/>
              <w:rPr/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2. Our 16</w:t>
            </w:r>
            <w:r>
              <w:rPr>
                <w:rFonts w:cs="Arial Black" w:ascii="Arial Black" w:hAnsi="Arial Black"/>
                <w:i/>
                <w:sz w:val="20"/>
                <w:szCs w:val="20"/>
                <w:vertAlign w:val="superscript"/>
              </w:rPr>
              <w:t>th</w:t>
            </w:r>
            <w:r>
              <w:rPr>
                <w:rFonts w:cs="Arial Black" w:ascii="Arial Black" w:hAnsi="Arial Black"/>
                <w:i/>
                <w:sz w:val="20"/>
                <w:szCs w:val="20"/>
              </w:rPr>
              <w:t xml:space="preserve"> President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3. Great Man, Great Word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nit 4 Test and Review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Firefighter!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nit 3 Lesson 1-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See Week of Sept. 28 &amp; Oct. 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One Dark Night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 3 Lesson 1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tory: “Wild Weather Tornado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9, 2.1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uggestion: Include COS Obj. 2.8 in lesson discus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Bad Dog Dodger”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10, 2.1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hapter 6 Lessons 1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1.”Earth’s Weather and Seasons”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2.”Earth’s Weather”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3.”How Clouds Are Made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Horace and Morris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10, 2.1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hapter 6 Lessons 4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7, 2.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The Sign Maker’s Assistant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nit C Chapter 10 Lessons 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7, 2.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1.”Forces and Motion”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2.”Exploring Forces and Motion”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3.”Magnet Fun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Unit 5 Test and Review Week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RM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4, 2.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nit C continue Chapter 10 Lesson 5 Begin Chapter 11 Lessons 1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Just Like John Gibson”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ARM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Unit C Chapter 11 Lessons 3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1.”Sound”</w:t>
            </w:r>
          </w:p>
          <w:p>
            <w:pPr>
              <w:pStyle w:val="Normal"/>
              <w:rPr>
                <w:rFonts w:ascii="Arial Black" w:hAnsi="Arial Black" w:cs="Arial Black"/>
                <w:i/>
                <w:i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2.”All About Sound”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i/>
                <w:sz w:val="20"/>
                <w:szCs w:val="20"/>
              </w:rPr>
              <w:t>3.”How Sound Travels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Red, White, and Blue”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 5 Lesson 17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terials: “A Visit to Mexico” po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A Birthday Basket for Tia”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IBELS Test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 6 Lesson 2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: “ The Great Kapok Tree” po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OS Obj. 2.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Cowboys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IBELS Test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 6 Lesson 21 &amp; 2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Book: “The Great Kapok Tree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Materials: Time for Kids “Welcome to the Rainforest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END OF YEAR ASSESSMENT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Review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“</w:t>
            </w:r>
            <w:r>
              <w:rPr>
                <w:rFonts w:cs="Arial Black" w:ascii="Arial Black" w:hAnsi="Arial Black"/>
                <w:sz w:val="20"/>
                <w:szCs w:val="20"/>
              </w:rPr>
              <w:t>Jingle Dancer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orient="landscape" w:w="15840" w:h="12240"/>
      <w:pgMar w:left="720" w:right="72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0:43:00Z</dcterms:created>
  <dc:creator>DREYNOLDS</dc:creator>
  <dc:description/>
  <dc:language>en-US</dc:language>
  <cp:lastModifiedBy>Ginger</cp:lastModifiedBy>
  <cp:lastPrinted>2009-08-04T14:00:00Z</cp:lastPrinted>
  <dcterms:modified xsi:type="dcterms:W3CDTF">2011-08-02T00:43:00Z</dcterms:modified>
  <cp:revision>2</cp:revision>
  <dc:subject/>
  <dc:title>Scott Foresman Road Map</dc:title>
</cp:coreProperties>
</file>